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/>
      </w:pPr>
      <w:r>
        <w:rPr/>
        <w:t>Idejni predlo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konstrukcija regionalne ceste R2-419 od avtobusnega postajališča Potok do črpalke v Vavti vas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Občina Straža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lica talcev 9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83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TRAŽA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ojz Knafelj, str.inž., župan Občine Straža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ojz Knafelj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7) 30 83 6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7) 30 83 69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s.straza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 375 9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/>
              <w:t>V občini Straža je v pripravi rekonstrukcija regionalne ceste R2-419/1203 Soteska-Novo mesto. Rekonstrukcija se začne pri avtobusnem postajališču v vasi Potok, približno 60 m za odcepom za vas Prapreče pri Straži, poteka skozi Jurko vas in se končuje približno 50 m pred odcepom na bencinsko črpalko v Vavti vasi. Sočasno z rekonstrukcijo ceste se pripravlja ureditev enostranskega hodnika za pešce, odvodnjavanje vode z vozišča, obnova fekalne kanalizacije v delu Jurke vasi, obnova primarnega vodovodnega cevovoda Vavta vas – Potok  ter javna razsvetljava ob celotni trasi rekonstrukcij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jekt rekonstrukcije je prestal revizijo in se izvajajo cenitve potrebnih posegov v prosto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.000.000,00 SIT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000.000,00 SIT    -  80 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- 20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 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traži, dne 14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ravil: Alojz Knafelj, inž.st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ab/>
        <w:t>Alojz Knafelj, inž.str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58:00Z</dcterms:created>
  <dc:creator> </dc:creator>
  <dc:description/>
  <dc:language>en-US</dc:language>
  <cp:lastModifiedBy>Novoles d.d.</cp:lastModifiedBy>
  <cp:lastPrinted>2006-11-15T13:23:00Z</cp:lastPrinted>
  <dcterms:modified xsi:type="dcterms:W3CDTF">2006-12-14T06:30:00Z</dcterms:modified>
  <cp:revision>9</cp:revision>
  <dc:subject/>
  <dc:title>Izvedbeni načrt regionalnega razvojnega programa 2007-2009</dc:title>
</cp:coreProperties>
</file>